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</w:rPr>
      </w:pPr>
      <w:r>
        <w:rPr>
          <w:rFonts w:eastAsia="Batang;바탕" w:cs="Verdana" w:ascii="Verdana" w:hAnsi="Verdana"/>
          <w:sz w:val="22"/>
        </w:rPr>
        <w:t xml:space="preserve">UZASADNIENIE </w:t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sz w:val="22"/>
        </w:rPr>
        <w:tab/>
      </w:r>
      <w:r>
        <w:rPr>
          <w:rFonts w:cs="Verdana" w:ascii="Verdana" w:hAnsi="Verdana"/>
          <w:b w:val="false"/>
          <w:sz w:val="22"/>
        </w:rPr>
        <w:t xml:space="preserve">W dniu 19 kwietnia 2007 roku Rada Miejska Wrocławia podjęła uchwałę </w:t>
        <w:br/>
        <w:t xml:space="preserve">Nr VIII/147/07 w sprawie poboru opłaty skarbowej w drodze inkasa, wyznaczeniu inkasentów i określeniu wysokości wynagrodzenia za inkaso. W załączniku            do wymienionej uchwały wymieniono podmioty wykonujące obowiązki inkasenta.     </w:t>
      </w:r>
    </w:p>
    <w:p>
      <w:pPr>
        <w:pStyle w:val="Tekstpodstawowy2"/>
        <w:spacing w:lineRule="auto" w:line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</w:t>
      </w:r>
      <w:r>
        <w:rPr>
          <w:rFonts w:cs="Verdana" w:ascii="Verdana" w:hAnsi="Verdana"/>
          <w:b w:val="false"/>
          <w:sz w:val="22"/>
        </w:rPr>
        <w:t xml:space="preserve">Jednym z inkasentów  opłaty skarbowej wskazanym w załączniku do uchwały  jest Izba Celna we Wrocławiu.  Izba Celna we Wrocławiu wystąpiła z wnioskiem </w:t>
        <w:br/>
        <w:t>o uwzględnienie zmiany lokalizacji punktu poboru opłaty skarbowej Oddziału  Osobowego Celnego Port Lotniczy Wrocław– Strachowice z:</w:t>
        <w:br/>
        <w:t xml:space="preserve">Wrocław, ul. Skarżyńskiego 36  na Wrocław, ul. Graniczna 190. </w:t>
      </w:r>
    </w:p>
    <w:p>
      <w:pPr>
        <w:pStyle w:val="Tekstpodstawowy2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</w:t>
      </w:r>
      <w:r>
        <w:rPr>
          <w:rFonts w:cs="Verdana" w:ascii="Verdana" w:hAnsi="Verdana"/>
          <w:b w:val="false"/>
          <w:sz w:val="22"/>
        </w:rPr>
        <w:t>Wobec powyższego zachodzi konieczność dokonania zmiany załącznika do obowiązującej uchwały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28:00Z</dcterms:created>
  <dc:creator>WI</dc:creator>
  <dc:description/>
  <dc:language>en-US</dc:language>
  <cp:lastModifiedBy>WI</cp:lastModifiedBy>
  <cp:lastPrinted>2012-02-23T14:40:00Z</cp:lastPrinted>
  <dcterms:modified xsi:type="dcterms:W3CDTF">2012-10-24T11:52:00Z</dcterms:modified>
  <cp:revision>8</cp:revision>
  <dc:subject/>
  <dc:title>UZASADNIENIE </dc:title>
</cp:coreProperties>
</file>